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3-7, 1011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 xml:space="preserve">Evaluate the ideas and opinions of others, seeking clarification through questioning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view unit 7 words by doing voc. workshop online game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Begin working on p. 89 “Choosing the Right Word”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how to insert a picture in text having a student explain the procedure. Tell students they will need a minimum of two pictures in their stori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ffer volunteers opportunity to read their fictional stories – max: 4 student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ponses from classma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s will do p. 90, vocabulary book “Vocabulary in Context”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students’ knowledge of pronouns by having them read p. 43 in workbook and doing the exercises on pp. 43-44.  Correct in clas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Demonstrate understanding of word recognition strategies (context clues, word origins, and decoding) through pronunciation and clarification of passages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lize spelling strategies to spell unfamiliar words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se written pieces appropriate for various audiences and context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pelling and vocabulary test on Unit 7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do the Application writing exercises on p. 45 in workbook.  Have them do the writing on loose leaf paper, not in the workboo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composition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Demonstrate understanding of word recognition strategies (context clues, word origins, and decoding) through pronunciation and clarification of passages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just language, gestures, rate, and volume according to audience and purpose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eview the words in unit 8 vocabulary. Emphasize pronunciation of the word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sign flash cards for Monday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k for volunteers to read their diary responses in the grammar workbook, p. 45 before collecting them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subject pronouns by having students read the top of p. 46 in workbook.  Do exercises on bottom of p. 46 orally. Assign p. 47-48.  Do bottom of p. 48 on loose leaf paper. Remind students to use sensory language in their descript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oral reading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 and student writing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Demonstrate understanding of word recognition strategies (context clues, word origins, and decoding) through pronunciation and clarification of passage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se constructive criticism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 the rules of parts of speech in order to convey meanin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Students will begin working on “Completing the Sentence”, p. 94 in voc. workbook. Allow 10 minutes. Finish for homewor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sk for volunteers to read their paragraph about the art fair.  Have students note sensory description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cture on object pronouns, particularly indirect pronouns.  On smart board write two sentences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 gave a gift to me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 gave me a gift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Explain the first sentence uses a prepositional phrase while the second one uses an indirect pronoun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Have students orally do the exercises on p. 49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</w:rPr>
              <w:t>Assign pp. 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 while they work and conferencing with them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observation of students’ respons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responses and workbook page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7:03:00Z</dcterms:created>
  <dc:creator>Carol Spitz</dc:creator>
  <dc:description/>
  <cp:keywords/>
  <dc:language>en-US</dc:language>
  <cp:lastModifiedBy>Carol Spitz</cp:lastModifiedBy>
  <cp:lastPrinted>2010-12-19T23:09:00Z</cp:lastPrinted>
  <dcterms:modified xsi:type="dcterms:W3CDTF">2011-01-01T17:03:00Z</dcterms:modified>
  <cp:revision>2</cp:revision>
  <dc:subject/>
  <dc:title/>
</cp:coreProperties>
</file>